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Name:</w:t>
        <w:tab/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RESULTS:</w:t>
      </w:r>
    </w:p>
    <w:p>
      <w:pPr>
        <w:pStyle w:val="Normal"/>
        <w:rPr/>
      </w:pPr>
      <w:r>
        <w:rPr/>
        <w:t>TABLE 1 – EFFECT OF DIFFERENT SOLUTIONS ON EGG MAS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G MASS (GRAM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AS EGG BEFORE YOU FOUND THE MAS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BSERVA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NEGAR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N SYRU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P WA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Name:</w:t>
        <w:tab/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"/>
        <w:rPr/>
      </w:pPr>
      <w:r>
        <w:rPr/>
        <w:t>TABLE 2 – EGG MASS IN VINEGAR OVER TIME (CONTROL EGG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G MASS (GRAM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AS EGG BEFORE YOU FOUND THE MAS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BSERVA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NEGAR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NEGAR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NEGAR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53:00Z</dcterms:created>
  <dc:creator>KASD KASD</dc:creator>
  <dc:description/>
  <cp:keywords/>
  <dc:language>en-US</dc:language>
  <cp:lastModifiedBy>KASD KASD</cp:lastModifiedBy>
  <dcterms:modified xsi:type="dcterms:W3CDTF">2012-01-11T15:53:00Z</dcterms:modified>
  <cp:revision>1</cp:revision>
  <dc:subject/>
  <dc:title>Name:</dc:title>
</cp:coreProperties>
</file>